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has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rdkunde, Geschichte, Spor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15 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70"/>
        <w:gridCol w:w="2511"/>
      </w:tblGrid>
      <w:tr>
        <w:trPr>
          <w:trHeight w:val="166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aten sammeln und ordnen (Minimum, Maximum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urchschnitt berechn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lative Häufigkeit bestimm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aten aus Diagrammen lesen und in Diagrammen übersichtlich darstellen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Würfelversuche durchführen, Daten sammeln und relative Häufigkeit berechn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Torschüsse durchführen, Daten sammeln, relative Häufigkeit ausrechn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Etc….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Datensammlungen eigenständig an hand einer mathematischen Problemstellung sortier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Eigenständig geeignete Darstellungsformen für die Darstellung von Daten auswähl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Vermutungen über Zusammenhänge aufstell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Die verschiedenen Darstellungsformen in Diagrammen und Tabellen unterscheiden und begründet anwenden können.</w:t>
            </w:r>
          </w:p>
        </w:tc>
      </w:tr>
      <w:tr>
        <w:trPr>
          <w:trHeight w:val="2163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ich in Fachsprache über Datensituationen austauschen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gramme, Tabellen lesen und Informationen entnehmen.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cs="Arial"/>
              </w:rPr>
            </w:pPr>
            <w:r>
              <w:rPr>
                <w:rFonts w:cs="Arial"/>
              </w:rPr>
              <w:t xml:space="preserve">Tabellen und Diagramme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cs="Arial"/>
              </w:rPr>
            </w:pPr>
            <w:r>
              <w:rPr>
                <w:rFonts w:cs="Arial"/>
              </w:rPr>
              <w:t>Linea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cs="Arial"/>
              </w:rPr>
            </w:pPr>
            <w:r>
              <w:rPr>
                <w:rFonts w:cs="Arial"/>
              </w:rPr>
              <w:t>Regelhef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Beziehungen zwischen Zah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tatistik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ernstufe 6</w:t>
            </w:r>
          </w:p>
          <w:p>
            <w:pPr>
              <w:pStyle w:val="Normal"/>
              <w:rPr/>
            </w:pPr>
            <w:r>
              <w:rPr/>
              <w:t>S.157-168</w:t>
            </w:r>
          </w:p>
          <w:p>
            <w:pPr>
              <w:pStyle w:val="Normal"/>
              <w:rPr/>
            </w:pPr>
            <w:r>
              <w:rPr/>
              <w:t xml:space="preserve">Tabell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agramme, Tab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erteilungssituationen im Allta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Diagramme in der Zeitung, in Schulbüche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ergleichen von Werten  aus dem Alltag der Schül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1940</wp:posOffset>
          </wp:positionH>
          <wp:positionV relativeFrom="paragraph">
            <wp:posOffset>-56388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37:00Z</dcterms:created>
  <dc:creator>LFS</dc:creator>
  <dc:description/>
  <cp:keywords/>
  <dc:language>en-US</dc:language>
  <cp:lastModifiedBy>Lehrer</cp:lastModifiedBy>
  <cp:lastPrinted>2012-06-12T11:22:00Z</cp:lastPrinted>
  <dcterms:modified xsi:type="dcterms:W3CDTF">2015-10-29T13:45:00Z</dcterms:modified>
  <cp:revision>8</cp:revision>
  <dc:subject/>
  <dc:title>Modul 1</dc:title>
</cp:coreProperties>
</file>